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粤北第二人民医院教师资格证体检流程</w:t>
      </w:r>
    </w:p>
    <w:p>
      <w:pPr>
        <w:pStyle w:val="Normal"/>
        <w:ind w:firstLine="30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（</w:t>
      </w:r>
      <w:r>
        <w:rPr>
          <w:b/>
          <w:bCs/>
          <w:sz w:val="28"/>
          <w:szCs w:val="28"/>
        </w:rPr>
        <w:t>体检过程中请佩戴好口罩</w:t>
      </w:r>
      <w:r>
        <w:rPr>
          <w:b/>
          <w:bCs/>
          <w:sz w:val="28"/>
          <w:szCs w:val="28"/>
          <w:lang w:eastAsia="zh-CN"/>
        </w:rPr>
        <w:t>）</w:t>
      </w:r>
    </w:p>
    <w:p>
      <w:pPr>
        <w:pStyle w:val="Normal"/>
        <w:ind w:firstLine="1745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第二阶段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体检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地址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广东省韶关市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武江区武江大道北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45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号粤北第二人民医院武江分院（原市风度分院体检点已全部转移至这个地点）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一阶段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体检地址： 广东省韶关市浈江区风度南路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9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号粤北第二人民医院风度分院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体检负责人联系电话：黄琳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5307519966</w:t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rFonts w:eastAsia="宋体"/>
          <w:b/>
          <w:bCs/>
          <w:sz w:val="84"/>
          <w:szCs w:val="84"/>
          <w:lang w:val="en-US" w:eastAsia="zh-CN"/>
        </w:rPr>
        <w:drawing>
          <wp:inline distT="0" distB="0" distL="0" distR="0">
            <wp:extent cx="4720590" cy="4204970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体检时间：每日上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-1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分，下午不体检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幼师教师资格体检项目有部分不同，请办理幼师教师资格登记时告知办理登记员）</w:t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关注我院微信挂号系统，并进行就诊卡绑定，如图所示：</w:t>
      </w:r>
    </w:p>
    <w:p>
      <w:pPr>
        <w:pStyle w:val="Normal"/>
        <w:ind w:firstLine="14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打开微信扫一扫功能：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扫描下方二维码并添加关注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068830" cy="3576320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3028950" cy="302895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运行我院微信就诊小程序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右下角个人中心进入添加就诊卡，输入个人基本信息生成条形就诊码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416810" cy="320103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645410" cy="324485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绑定完就诊卡号后请到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楼体检办登记办理教师体检登记（出示微信就</w:t>
      </w:r>
      <w:r>
        <w:rPr>
          <w:sz w:val="24"/>
          <w:szCs w:val="24"/>
        </w:rPr>
        <w:t>诊</w:t>
      </w:r>
      <w:r>
        <w:rPr>
          <w:sz w:val="24"/>
          <w:szCs w:val="24"/>
          <w:lang w:eastAsia="zh-CN"/>
        </w:rPr>
        <w:t>条形码</w:t>
      </w:r>
      <w:r>
        <w:rPr>
          <w:sz w:val="24"/>
          <w:szCs w:val="24"/>
        </w:rPr>
        <w:t>）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388235" cy="370459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535555" cy="378904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楼体检办登记完成后请打开我院微信就诊小程序进行线上缴费（全程微信缴费，请保持微信上余额充足，发票是电子发票，可在微信小程序里查询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545080" cy="343281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491740" cy="3451225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缴完费后（请出示微信缴费成功的反馈信息给登记人员查看）再移步到以下楼层进行体检：一楼进行抽血，血压，身高体重，视力，内外科；二楼胸部透视；二楼检验科进行小便常规（女同志生理期在大表格右下角注明“生理期”）。体检过程可不按顺序，体检项目做完后确认表格上的个人信息（姓名、年龄、性别、联系电话等）完善后表格交到一楼血压测量处。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2245360" cy="40741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218055" cy="41529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体检报告</w:t>
      </w:r>
      <w:r>
        <w:rPr>
          <w:b/>
          <w:bCs/>
          <w:sz w:val="36"/>
          <w:szCs w:val="36"/>
          <w:lang w:val="en-US" w:eastAsia="zh-CN"/>
        </w:rPr>
        <w:t>于</w:t>
      </w:r>
      <w:r>
        <w:rPr>
          <w:b/>
          <w:bCs/>
          <w:sz w:val="36"/>
          <w:szCs w:val="36"/>
        </w:rPr>
        <w:t>第二天下午</w:t>
      </w:r>
      <w:r>
        <w:rPr>
          <w:b/>
          <w:bCs/>
          <w:sz w:val="36"/>
          <w:szCs w:val="36"/>
        </w:rPr>
        <w:t>2:30-4:00</w:t>
      </w:r>
      <w:r>
        <w:rPr>
          <w:b/>
          <w:bCs/>
          <w:sz w:val="36"/>
          <w:szCs w:val="36"/>
        </w:rPr>
        <w:t>在二楼体检办信息登记处领取。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</w:rPr>
        <w:t>星期六和星期日体检的报告予星期一下午</w:t>
      </w:r>
      <w:r>
        <w:rPr>
          <w:b/>
          <w:bCs/>
          <w:sz w:val="36"/>
          <w:szCs w:val="36"/>
        </w:rPr>
        <w:t>2:30-4:00</w:t>
      </w:r>
      <w:r>
        <w:rPr>
          <w:b/>
          <w:bCs/>
          <w:sz w:val="36"/>
          <w:szCs w:val="36"/>
        </w:rPr>
        <w:t>领取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健 康 体 检 须 知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健康检查前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天避免高脂肪、高蛋白饮食及饮酒（忌食奶茶、小龙虾、麻辣烫、火锅等），进清淡饮食，保证良好睡眠，多喝水，确保体检结果的准确性。体检前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天不服用维生素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减肥药及抗生素类药物。慢性病患者如高血压及冠心病的降压、抗凝和抗栓治疗药照常服用，不能贸然停药或推迟服药，以免发生血压骤升、冠脉缺血等危险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体检当日需禁食至少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小时（空腹，可饮少量白开水），避免剧烈运动，如您有晕针、晕血史，请抽血前告知工作人员，便于我们做好准备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体检当日应衣着宽松，不宜穿连衣裙、连裤袜。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X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光检查时，宜穿棉质衣服，不宜穿有金属纽扣的衣服。如有计划怀孕或女性已怀孕者，请不要参加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X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光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CT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检查，并请告知工作人员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体检前三天请勿食用高脂膳食，绿叶蔬菜（如：菠菜、小白菜等）、海带，忌饮酒，以免影响检查结果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体检当日留取中段尿（女性体检月经期间不宜做阴道彩超检查，妇科检查及小便检查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幼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妇科检查前请排清小便，做妇检、阴道分泌物项目，检查前应禁止性生活、盆浴、阴道冲洗及阴道用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天，先做妇检、阴道分泌物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1658" w:leader="none"/>
        </w:tabs>
        <w:spacing w:lineRule="auto" w:line="240"/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23:00Z</dcterms:created>
  <dc:creator>Administrator</dc:creator>
  <dc:description/>
  <dc:language>en-US</dc:language>
  <cp:lastModifiedBy>糊糊</cp:lastModifiedBy>
  <cp:lastPrinted>2021-04-07T10:29:00Z</cp:lastPrinted>
  <dcterms:modified xsi:type="dcterms:W3CDTF">2023-05-25T07:13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913DC810E4D06A8842275F7DF3AC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