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  <w:lang w:eastAsia="zh-CN"/>
              </w:rPr>
              <w:t>韶关学院</w:t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Administrator</cp:lastModifiedBy>
  <cp:lastPrinted>2021-04-27T10:07:00Z</cp:lastPrinted>
  <dcterms:modified xsi:type="dcterms:W3CDTF">2023-06-05T02:16:2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9065950EB41D987B5CCBE6935253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